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2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нтейнеров для сбора ТКО с распашной крышкой и у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 для сбора ТКО с распашной крышкой и урн в с.Елшанка Первая  Елша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48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з 5,5*19 (оцинкованный/окрашенный); профтруба 40*20*1,5 / 40*202*2,0; евроштакетник М- образный 100мм фигурный /прямой край; евроштакетник круглый/ прямоугольный125мм фигурный /прямой край; столб 62*55 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,0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2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такетника1,25м (3005 вишня)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- эмаль 1,9кг шоколад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 5,5*19 металл (вишня 30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2-05-12T07:49:00Z</dcterms:modified>
  <cp:revision>19</cp:revision>
  <dc:subject/>
  <dc:title>Приложение № 1</dc:title>
</cp:coreProperties>
</file>